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Heading1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PREDLAGATELJ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radni naziv: 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krajšani naziv: 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slov: 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šta: 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atična številka: 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avčna številka: 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Številka transakcijskega računa: ___________________________________________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Odprt pri banki:________________________________________________________ 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lefon: 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lefax: 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GSM: 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Elektronska pošta: 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me in priimek odgovorne osebe: 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Obvezne priloge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potrdilo o registraciji (v kolikor se prijavljate prvič ali ga v preteklosti niste posredovali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Bookman Old Style" w:ascii="Bookman Old Style" w:hAnsi="Bookman Old Style"/>
          <w:sz w:val="20"/>
        </w:rPr>
        <w:t>izpolnjen obrazec B z zahtevanimi dokazili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oimenski seznam članov društva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govorna oseba s svojim podpisom potrjujem resničnost vseh navedenih podatkov v tem in vseh priloženih dokumentih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(žig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raj in datum: ____________________                               Podpis: _______________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>OBRAZEC A</w:t>
    </w:r>
  </w:p>
  <w:p>
    <w:pPr>
      <w:pStyle w:val="Header"/>
      <w:jc w:val="right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>SPLOŠNI  PODATKI O DRUŠTVU – IZJ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43:00Z</dcterms:created>
  <dc:creator>Danilo Reher</dc:creator>
  <dc:description/>
  <dc:language>en-US</dc:language>
  <cp:lastModifiedBy>polona</cp:lastModifiedBy>
  <dcterms:modified xsi:type="dcterms:W3CDTF">2021-01-29T11:43:00Z</dcterms:modified>
  <cp:revision>2</cp:revision>
  <dc:subject/>
  <dc:title/>
</cp:coreProperties>
</file>